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31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Sommer Girl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36"/>
          <w:szCs w:val="36"/>
          <w:u w:val="single"/>
        </w:rPr>
      </w:pPr>
      <w:r>
        <w:rPr>
          <w:rFonts w:cs="Berlin Sans FB" w:ascii="Berlin Sans FB" w:hAnsi="Berlin Sans FB"/>
          <w:sz w:val="36"/>
          <w:szCs w:val="36"/>
        </w:rPr>
        <w:t xml:space="preserve">Materialer </w:t>
      </w:r>
      <w:r>
        <w:rPr>
          <w:rFonts w:cs="Berlin Sans FB" w:ascii="Berlin Sans FB" w:hAnsi="Berlin Sans FB"/>
          <w:b/>
          <w:sz w:val="36"/>
          <w:szCs w:val="36"/>
          <w:u w:val="single"/>
        </w:rPr>
        <w:t>HER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32"/>
          <w:szCs w:val="32"/>
        </w:rPr>
        <w:t>Åben de 4 tuber i PSP</w:t>
      </w:r>
    </w:p>
    <w:p>
      <w:pPr>
        <w:pStyle w:val="Listeafsnit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Åben et New Layer 600 gange 450 fyld det med Gradient lavet af disse farver Forgrund 0b92ec Baggrund 37b4ea med denne indstillin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  <w:lang w:val="en-US" w:eastAsia="en-US"/>
        </w:rPr>
        <w:drawing>
          <wp:inline distT="0" distB="0" distL="0" distR="0">
            <wp:extent cx="2720975" cy="370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djust  - Blur – Gaussaian Blur – med denne indstillin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  <w:lang w:val="en-US" w:eastAsia="en-US"/>
        </w:rPr>
        <w:drawing>
          <wp:inline distT="0" distB="0" distL="0" distR="0">
            <wp:extent cx="2487295" cy="271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Effect – Penta com – Dot and Cross med disse indstillinger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 w:eastAsia="en-US"/>
        </w:rPr>
        <w:drawing>
          <wp:inline distT="0" distB="0" distL="0" distR="0">
            <wp:extent cx="5658485" cy="2064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Berlin Sans FB" w:ascii="Berlin Sans FB" w:hAnsi="Berlin Sans FB"/>
          <w:sz w:val="32"/>
          <w:szCs w:val="32"/>
        </w:rPr>
        <w:t>New Raster Layer – fyld det Gardient fra før – Image - Reize en gang med disse indstillinger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  <w:lang w:val="en-US" w:eastAsia="en-US"/>
        </w:rPr>
        <w:drawing>
          <wp:inline distT="0" distB="0" distL="0" distR="0">
            <wp:extent cx="2105660" cy="324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Sæt opacity til 90 – Effect – 3D effect – Drop Shadow med disse indstillinger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drawing>
          <wp:inline distT="0" distB="0" distL="0" distR="0">
            <wp:extent cx="3200400" cy="3966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Gentag dette bare med -4  -4</w:t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 xml:space="preserve">Åben tubenPaysages 382509 – Edit – Copy – Paste As New Layer – Image Reize 1 gang med disse indstillinger 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drawing>
          <wp:inline distT="0" distB="0" distL="0" distR="0">
            <wp:extent cx="2371725" cy="3649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Berlin Sans FB" w:cs="Berlin Sans FB" w:ascii="Berlin Sans FB" w:hAnsi="Berlin Sans FB"/>
          <w:sz w:val="32"/>
          <w:szCs w:val="32"/>
        </w:rPr>
        <w:t xml:space="preserve"> </w:t>
      </w:r>
      <w:r>
        <w:rPr>
          <w:rFonts w:cs="Berlin Sans FB" w:ascii="Berlin Sans FB" w:hAnsi="Berlin Sans FB"/>
          <w:sz w:val="32"/>
          <w:szCs w:val="32"/>
        </w:rPr>
        <w:t>Effect – Art Media Effect – Brush Stroke med disse indstillinger og farve 189ceb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drawing>
          <wp:inline distT="0" distB="0" distL="0" distR="0">
            <wp:extent cx="2800350" cy="3716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Åben tuben Summer Bouquet – Image – Reize 2 gange med disse indstillinger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Og flyt hende på plads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2541905" cy="3912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Layers – Arrange – Move dow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Åben tuben Hummings birds – Edit – Copy – Paste As New Layer</w:t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Reize 1 gang med disse indstillinger – sæt tuben som på det færdige billed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2324100" cy="3582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Gentag Brush Stroke som før – Layers – Arrange – Move Down – Layers</w:t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Merge – Merge Visible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Åben tuben Ribbon 2 – Edit – Copy – Paste As New Layer – Reize 1 gang med disse indstillinger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drawing>
          <wp:inline distT="0" distB="0" distL="0" distR="0">
            <wp:extent cx="2225675" cy="3430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Flyt den op I højre hjørne som på det færdige billede.</w:t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djust – Hue And Saturation – Colorize med disse indstillinger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2433320" cy="2801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Layers – Merge – Merge All 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Lav en ramme uden om billedet – Image – Add Borders – 2 pixels – 4 pixels</w:t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2 pixels – med farver fra billedet 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Skriv dit navn og Gem i jpeg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spacing w:before="0" w:after="200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44:00Z</dcterms:created>
  <dc:creator>Fie</dc:creator>
  <dc:description/>
  <cp:keywords/>
  <dc:language>en-US</dc:language>
  <cp:lastModifiedBy>Fie</cp:lastModifiedBy>
  <dcterms:modified xsi:type="dcterms:W3CDTF">2011-07-15T15:14:00Z</dcterms:modified>
  <cp:revision>3</cp:revision>
  <dc:subject/>
  <dc:title/>
</cp:coreProperties>
</file>